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Writing by Reliable Riley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 xml:space="preserve">Bare Bones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sprint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hid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I think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fight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Playing Har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I sprint as fast as lightning crashing in the sky. I hide as quiet as a mouse. I think as hard as I can. I fight like a storm attacking a town in great rage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1:11:00Z</dcterms:created>
  <dc:creator>Ministry of Education</dc:creator>
  <dc:description/>
  <cp:keywords/>
  <dc:language>en-US</dc:language>
  <cp:lastModifiedBy>Ministry of Education</cp:lastModifiedBy>
  <dcterms:modified xsi:type="dcterms:W3CDTF">2014-07-30T01:11:00Z</dcterms:modified>
  <cp:revision>1</cp:revision>
  <dc:subject/>
  <dc:title>Writing by Reliable Riley</dc:title>
</cp:coreProperties>
</file>